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cs="Georgia"/>
          <w:b/>
          <w:b/>
          <w:i/>
          <w:i/>
          <w:iCs/>
          <w:color w:val="0000FF"/>
          <w:sz w:val="32"/>
          <w:szCs w:val="32"/>
        </w:rPr>
      </w:pPr>
      <w:r>
        <w:rPr>
          <w:rFonts w:cs="Georgia" w:ascii="Georgia" w:hAnsi="Georgia"/>
          <w:b/>
          <w:i/>
          <w:iCs/>
          <w:color w:val="0000FF"/>
          <w:sz w:val="32"/>
          <w:szCs w:val="32"/>
        </w:rPr>
        <w:t>Mon récit érotique (1)</w:t>
      </w:r>
    </w:p>
    <w:p>
      <w:pPr>
        <w:pStyle w:val="Normal"/>
        <w:autoSpaceDE w:val="false"/>
        <w:jc w:val="both"/>
        <w:rPr>
          <w:rFonts w:ascii="Georgia" w:hAnsi="Georgia" w:cs="Georgia"/>
          <w:b/>
          <w:b/>
          <w:i/>
          <w:i/>
          <w:iCs/>
          <w:color w:val="0000FF"/>
          <w:sz w:val="26"/>
          <w:szCs w:val="26"/>
        </w:rPr>
      </w:pPr>
      <w:r>
        <w:rPr>
          <w:rFonts w:cs="Georgia" w:ascii="Georgia" w:hAnsi="Georgia"/>
          <w:b/>
          <w:i/>
          <w:iCs/>
          <w:color w:val="0000FF"/>
          <w:sz w:val="26"/>
          <w:szCs w:val="26"/>
        </w:rPr>
      </w:r>
    </w:p>
    <w:p>
      <w:pPr>
        <w:pStyle w:val="Normal"/>
        <w:autoSpaceDE w:val="false"/>
        <w:jc w:val="both"/>
        <w:rPr/>
      </w:pPr>
      <w:r>
        <w:rPr>
          <w:rFonts w:eastAsia="Georgia" w:cs="Georgia" w:ascii="Georgia" w:hAnsi="Georgia"/>
          <w:color w:val="5AFFFF"/>
          <w:sz w:val="26"/>
          <w:szCs w:val="26"/>
        </w:rPr>
        <w:t xml:space="preserve">   </w:t>
      </w:r>
      <w:r>
        <w:rPr>
          <w:rFonts w:cs="Segoe UI" w:ascii="Georgia" w:hAnsi="Georgia"/>
          <w:bCs/>
          <w:i/>
          <w:iCs/>
          <w:color w:val="0000FF"/>
          <w:sz w:val="26"/>
          <w:szCs w:val="26"/>
        </w:rPr>
        <w:t xml:space="preserve">"...C'était une douce journée ensoleillée de septembre. Je la vois arriver, bien foutue, dans un ensemble plutôt sexy avec son sac en bandoulière. Elle porte un legging noir moulant mettant en valeur ses belles jambes très bien galbées grâce à de jolies sandales noires à talon et donnant à Sophie un déhanché du tonnerre... Elle a mise un long tee-shirt gris très décolleté arrivant au ras des fesses et entouré d'une ceinture noire. Elle porte une veste légère marron en décontractée, me laissant entrevoir sa grosse poitrine oscillant au rythme de ses pas... Mon cœur se met à battre la chamade, heureux de la voir si jolie... Elle s'approche, souriante derrière ses lunettes de soleil et ses cheveux relevés. </w:t>
      </w:r>
      <w:r>
        <w:rPr>
          <w:rFonts w:cs="Segoe UI" w:ascii="Georgia" w:hAnsi="Georgia"/>
          <w:bCs/>
          <w:color w:val="0000FF"/>
          <w:sz w:val="26"/>
          <w:szCs w:val="26"/>
        </w:rPr>
        <w:t>"Comment tu vas ma chérie ?" "Ca va, ça va ! Et toi ?" " Ben, écoutes, ça va aussi !" "Mmmh, tu m'as manqué, tu sais !" "A moi aussi ! Je n'en peux plus de penser à toi ! Aller, viens, on y va !"</w:t>
      </w:r>
      <w:r>
        <w:rPr>
          <w:rFonts w:cs="Segoe UI" w:ascii="Georgia" w:hAnsi="Georgia"/>
          <w:bCs/>
          <w:i/>
          <w:iCs/>
          <w:color w:val="0000FF"/>
          <w:sz w:val="26"/>
          <w:szCs w:val="26"/>
        </w:rPr>
        <w:t xml:space="preserve"> Un tendre baiser sur la bouche et on s'avance main dans la main jusqu'à l'hôtel où je lui avais donné rendez-vous.  Arrivant devant la porte de la chambre, je la caresse tendrement en réclamant de nouveau un baiser, ce qu'elle m'offre. On se retrouve enfin et on se sent bien…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Une fois dans la chambre on se déshabille rapidement en se mettant à poil de concert... J'ai tout juste le temps d'apercevoir son soutif très fin et son string noirs qu'elle enlève en deux temps, trois mouvements, alors que l'on discute de tout et de rien... Après une douche à deux afin de se détendre, on se place près du lit, debout et entièrement nus tous les deux. Face à face, je lui dégage ses cheveux châtains mi-longs aux mèches blondes, et caresse son joli visage épanoui en commençant par ses sourcils, là elle ferme ses beaux yeux noisette à peine maquillés. Je continue du bout de mes doigts sur l'arête de son petit nez fin, ses joues puis sa bouche. En tenant sa jolie figure entre mes mains, Sophie me sourit et, les yeux dans les yeux, pose ses gros seins lourds qui s'écrasent contre mon torse alors que ma queue qui commence à s'allonger, tressaute en frôlant la toison de sa chatte... Elle jette un coup d'œil à mon bas-ventre bien poilu, passe sa main, caresse et soupèse mon sexe et mes couilles toutes rasées qui pendouillent... Un frisson parcourt mon être…    </w:t>
      </w:r>
    </w:p>
    <w:p>
      <w:pPr>
        <w:pStyle w:val="Normal"/>
        <w:autoSpaceDE w:val="false"/>
        <w:jc w:val="both"/>
        <w:rPr>
          <w:rFonts w:ascii="Georgia" w:hAnsi="Georgia" w:cs="Segoe UI"/>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C'est le moment des caresses qu'elle apprécie plus particulièrement. Ce qu'elle préfère, alors que je suis dans son dos, ce sont mes deux mains massant légèrement ses épaules, puis qui s'aventurent sur sa grosse poitrine en la caressant du bout des doigts. Ma queue s'allonge encore, commence à se  décalotter en caressant ses fesses avant de se caler dans la raie. Mais je ne peux pas résister à prendre dans mes mains ses gros seins pour les remuer, pendant que je chatouille de mes lèvres son joli cou fin et délicat… Elle succombe, penche sa tête vers moi, la retourne et m'embrasse pendant que mes mains descendent sur son ventre la serrant contre mon sexe qui commence vraiment à bander sec… Sa peau est douce. Sophie chérie laisse une de mes mains s'aventurer sur sa chatte puis s'immiscer dans son petit abricot bien chaud… Là elle respire un grand coup… </w:t>
      </w:r>
      <w:r>
        <w:rPr>
          <w:rFonts w:cs="Segoe UI" w:ascii="Georgia" w:hAnsi="Georgia"/>
          <w:bCs/>
          <w:color w:val="0000FF"/>
          <w:sz w:val="26"/>
          <w:szCs w:val="26"/>
        </w:rPr>
        <w:t>"Oh, chéri, c'est trop bon…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Alors que je suis encore derrière elle, faisant face à la glace de l'armoire et lui caressant ses épaules, la coquine, ses mains sur ses gros lolos, se regarde se trémousser en frottant ses fesses lentement avec ma queue qui s'agite et se balance ainsi dans tous les sens… </w:t>
      </w:r>
      <w:r>
        <w:rPr>
          <w:rFonts w:cs="Segoe UI" w:ascii="Georgia" w:hAnsi="Georgia"/>
          <w:bCs/>
          <w:color w:val="0000FF"/>
          <w:sz w:val="26"/>
          <w:szCs w:val="26"/>
        </w:rPr>
        <w:t>"P….n, que c'est bon !"</w:t>
      </w:r>
      <w:r>
        <w:rPr>
          <w:rFonts w:cs="Segoe UI" w:ascii="Georgia" w:hAnsi="Georgia"/>
          <w:bCs/>
          <w:i/>
          <w:iCs/>
          <w:color w:val="0000FF"/>
          <w:sz w:val="26"/>
          <w:szCs w:val="26"/>
        </w:rPr>
        <w:t xml:space="preserve"> Mon membre légèrement décalotté réagit en se raidissant et tressautant… Toujours  devant le miroir et derrière elle, j'attrape ma queue presque raide et je la coince dans son entrejambe, là, Sophie serre ses cuisses de telle sorte que seul le gland apparaît sous sa foune… </w:t>
      </w:r>
      <w:r>
        <w:rPr>
          <w:rFonts w:cs="Segoe UI" w:ascii="Georgia" w:hAnsi="Georgia"/>
          <w:bCs/>
          <w:color w:val="0000FF"/>
          <w:sz w:val="26"/>
          <w:szCs w:val="26"/>
        </w:rPr>
        <w:t>"Ouah ! C'est très bon ça, ma coquine ! Et si on passait aux choses plus sérieuses, ma chérie !"</w:t>
      </w:r>
      <w:r>
        <w:rPr>
          <w:rFonts w:cs="Segoe UI" w:ascii="Georgia" w:hAnsi="Georgia"/>
          <w:bCs/>
          <w:i/>
          <w:iCs/>
          <w:color w:val="0000FF"/>
          <w:sz w:val="26"/>
          <w:szCs w:val="26"/>
        </w:rPr>
        <w:t xml:space="preserve"> lui dis-je en ricanant.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On se précipite sur le lit après s'être embrassé... Allongés, les jambes caressantes et entrelacées, tête contre tête, yeux dans les yeux, on se caresse tendrement visages et corps. Sa peau est si douce et parfumée... Sophie se laisse "bisouter" le front, ses paupières légèrement maquillées, son adorable petit nez très fin et sa jolie bouche si délicate. Je continue mes caresses avec mes lèvres dans son cou. Je l'entends gémir : </w:t>
      </w:r>
      <w:r>
        <w:rPr>
          <w:rFonts w:cs="Segoe UI" w:ascii="Georgia" w:hAnsi="Georgia"/>
          <w:bCs/>
          <w:color w:val="0000FF"/>
          <w:sz w:val="26"/>
          <w:szCs w:val="26"/>
        </w:rPr>
        <w:t>"Mmmmh, que c'est bon, mon chéri...!"</w:t>
      </w:r>
      <w:r>
        <w:rPr>
          <w:rFonts w:cs="Segoe UI" w:ascii="Georgia" w:hAnsi="Georgia"/>
          <w:bCs/>
          <w:i/>
          <w:iCs/>
          <w:color w:val="0000FF"/>
          <w:sz w:val="26"/>
          <w:szCs w:val="26"/>
        </w:rPr>
        <w:t xml:space="preserve"> Mon sexe se durcit un peu plus et palpite comme mon cœur.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s'allonge sur le dos, je me place au dessus d'elle à quatre pattes et jambes écartées avant de glisser lentement sur son corps en lui faisant des tendres baisers… Je commence par sa bouche, son cou délicat, là elle succombe à nouveau… Ma longue queue à moitié décalottée pendouille et chatouille son ventre… Je continue sur ses épaules, ses très gros nichons que je malaxe, tète et agite en y enfouissant mon visage comme dans des coussins… Je finis par son ventre qu'elle contracte et son minou finement velu que je frotte contre mes joues et mon nez. </w:t>
      </w:r>
      <w:r>
        <w:rPr>
          <w:rFonts w:cs="Segoe UI" w:ascii="Georgia" w:hAnsi="Georgia"/>
          <w:bCs/>
          <w:color w:val="0000FF"/>
          <w:sz w:val="26"/>
          <w:szCs w:val="26"/>
        </w:rPr>
        <w:t>"Mmmmh, que c'est bon, mon cœur !"</w:t>
      </w:r>
      <w:r>
        <w:rPr>
          <w:rFonts w:cs="Segoe UI" w:ascii="Georgia" w:hAnsi="Georgia"/>
          <w:bCs/>
          <w:i/>
          <w:iCs/>
          <w:color w:val="0000FF"/>
          <w:sz w:val="26"/>
          <w:szCs w:val="26"/>
        </w:rPr>
        <w:t xml:space="preserve"> rajoute t'elle.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C'est à ce moment qu'elle écarte ses jambes, les soulève en calant ses pieds à plat derrière mes épaules puis se caresse les tétés qui s'abandonnent sur les côtés… A genoux au pied du lit, ma queue devenue raide pointe au garde à vous…Voilà le moment qu'elle apprécie le plus dans les préliminaires ; que je goûte à son fruit défendu, sa chatte poilue comme je les aime, qu'elle m'offre avec envie... Avant de la bouffer, je glisse mes lèvres sur l'intérieur de ses cuisses puis sur ses aines. C'est après, enfin, que j'écarte délicatement avec mes doigts ses deux baveuses, masse et décalotte le capuchon où se cache son petit " bouton d'amour "… Voilà son clitoris pincé délicatement entre mes doigts... Elle soupire de plaisir… Le nez collé sur son minou parfumé, je pourlèche alors sa vulve, chatouille ses petites lèvres et caresse par des mouvements rapides de ma langue, son clito. Elle pose sa main sur ma tête. Chaque caresse de ma langue sur son appendice sensible provoque alors chez Sophie un réflexe et des soupirs de plus en plus amples... </w:t>
      </w:r>
      <w:r>
        <w:rPr>
          <w:rFonts w:cs="Segoe UI" w:ascii="Georgia" w:hAnsi="Georgia"/>
          <w:bCs/>
          <w:color w:val="0000FF"/>
          <w:sz w:val="26"/>
          <w:szCs w:val="26"/>
        </w:rPr>
        <w:t>"Oui...! Comme ça...! Mmmmh...! C'est bon...! Continue...! Oui...! Oui...!"</w:t>
      </w:r>
      <w:r>
        <w:rPr>
          <w:rFonts w:cs="Segoe UI" w:ascii="Georgia" w:hAnsi="Georgia"/>
          <w:bCs/>
          <w:i/>
          <w:iCs/>
          <w:color w:val="0000FF"/>
          <w:sz w:val="26"/>
          <w:szCs w:val="26"/>
        </w:rPr>
        <w:t xml:space="preserve"> mes bras autour de ses cuisses, jusqu'à ce qu'elle jouisse en se contorsionnant, grimaçant et hurlant au rythme de ses spasmes visibles sur son ventre…. Ma bouche, humide de ma salive et de cyprine, garde un goût salé et une saveur piquante de son breuvage visqueux. En tous cas, c'est excellent de faire jouir une fille comme cela…! Un vrai moment de complicité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Après s'être remise de son rodéo on se remet debout à côté du lit. Sophie se met en face de moi à 2 ou 3 mètres et s'exhibe pendant que je commence à me branler lentement tout en la contemplant. Epris par sa beauté, j'ai beaucoup de mal à résister à la vision de ma copine, qui avait 27 ans à l'époque (moi 45 ans). Mais cela, je le sais, fait partie de son petit jeu de séduction pour goûter à mon désir, comme à son plaisir. C'est une sacrée coquine cette jolie fille à poil qui se tortille, les hanches larges, son adorable petit cul aux jolies petites fesses vibrantes, soupesant ses gros tétés qu'elle s'amuse à lécher et à balancer en me lançant un petit sourire coquin par dessus son épaule, avant de me jeter un petit bisou avec sa bouche en cœur. Ma queue, que j'agite avec ma main, est déjà bien grosse… Emu par la magie de l'instant, je suis alors prêt à craquer...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monte ensuite sur le lit pendant que je me rallonge sur le dos, puis se dresse au dessus de moi. Ma queue posée sur mon ventre est tendue jusqu'au nombril où elle tressaute et pulse au rythme de mon cœur prêt à éclater, alors que mes couilles lisses et enflées s'abandonnent dans l'entrejambe en caressant l'intérieur de mes cuisses... L'exhibition et le spectacle continuent…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ai l'impression de vivre un rêve tellement c'est agréable et de plus en plus exaltant…</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Tout à la fois étendu, détendu et excité, me voilà doucement transporté sur le chemin du plaisir et envahi par un bien-être savoureux... Il approche ce moment délicieux que l'on essaye de retenir le plus longtemps possible avant qu'il ne se perde dans l'orgasme...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e la regarde, les yeux écarquillés pendant que je rattrape ma bite pour l'astiquer... Sophie se retourne et je peux enfin admirer, toujours avec son sourire malicieux par dessus l'épaule, son magnifique petit cul aux fesses fermes et bien rebondies qu'elle écarte ensuite afin de me faire découvrir son trou de balle et son gros abricot bien mûr...</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e perçois le bruit de ses pétales accolés et mouillés qu'elle écarte pour me faire découvrir une vulve humide et toute rose... C'est un régal...!</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Quelle délectation quand, toujours debout sur le lit, elle me laisse contempler avec un désir paroxystique sa chatte hérissée de poils en forme de cœur...!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Quel bonheur retenu lorsqu'elle écarte à nouveau, tout en se masturbant et gémissant de plaisir au dessus de moi, ses deux pétales pourpres, enfouis entre deux grandes lèvres bien charnues, me laissant entrevoir à nouveau son clitoris tout rose gardien de ses profondeurs humides et intimes...!</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Quel superbe spectacle érotique que de contempler ma Sophie chérie debout au dessus de ma tête, ses chevilles calées contre mon torse et mes mains caressant ses mollets...!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La jolie coquine me regarde entre ses deux gros tétés dans les mains puis les laissent s'abandonner et se balancer avant de se masser la foune... Ma queue est prise de spasmes et se tend quelques secondes avec une goutte de liquide séminal qui perle sur le bout de mon gland ; ce trop plein d'excitation enfle puis coule en long filament sur mon ventre… Sophie l'a vu… </w:t>
      </w:r>
      <w:r>
        <w:rPr>
          <w:rFonts w:cs="Segoe UI" w:ascii="Georgia" w:hAnsi="Georgia"/>
          <w:bCs/>
          <w:color w:val="0000FF"/>
          <w:sz w:val="26"/>
          <w:szCs w:val="26"/>
        </w:rPr>
        <w:t>"Mmmh, qu'elle est grosse !"</w:t>
      </w:r>
      <w:r>
        <w:rPr>
          <w:rFonts w:cs="Segoe UI" w:ascii="Georgia" w:hAnsi="Georgia"/>
          <w:bCs/>
          <w:i/>
          <w:iCs/>
          <w:color w:val="0000FF"/>
          <w:sz w:val="26"/>
          <w:szCs w:val="26"/>
        </w:rPr>
        <w:t xml:space="preserve"> dit-elle les yeux écarquillés. La coquine se retourne en m'offrant une fois de plus une vue superbe sur son cul et sa moule, se penche alors pour caresser ma queue et mes couilles… J'aperçois entre ses jambes ses grosses mamelles se balancer nonchalamment et délicieusement… Toujours debout, jambes écartées, ses seins qui ballottent, elle en profite pour m'embrasser au passage après s'être retournée à nouveau…  En continuant de se triturer la foune en accélérant ses gestes, je l'entends soupirer : </w:t>
      </w:r>
      <w:r>
        <w:rPr>
          <w:rFonts w:cs="Segoe UI" w:ascii="Georgia" w:hAnsi="Georgia"/>
          <w:bCs/>
          <w:color w:val="0000FF"/>
          <w:sz w:val="26"/>
          <w:szCs w:val="26"/>
        </w:rPr>
        <w:t>"Chéri, tu m'excites… !" "J'ai envie de te sucer !"</w:t>
      </w:r>
      <w:r>
        <w:rPr>
          <w:rFonts w:cs="Segoe UI" w:ascii="Georgia" w:hAnsi="Georgia"/>
          <w:bCs/>
          <w:i/>
          <w:iCs/>
          <w:color w:val="0000FF"/>
          <w:sz w:val="26"/>
          <w:szCs w:val="26"/>
        </w:rPr>
        <w:t xml:space="preserve"> C'est en effet de plus en plus jouissif…</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Un petit sourire, tout en mordillant ses lèvres, une mèche de cheveux rebelle devant les yeux et voilà ma copine jouant à faire du rase-mottes avec sa chatte au dessus de ma queue turgescente aux veines gonflées que je redresse aussitôt en la maintenant droite, tel un poteau, avec mon pouce. Elle frôle même mon gland pourpre et brillant avec ses deux pétales. C'est trop bon...! Sophie répète encore et encore ce petit manège gymnique afin de faire monter l'excitation, avant de se mettre à quatre pattes entre mes jambes… Mon regard est rivé sur ses deux gros seins lourds qui se balancent au rythme de ses mouvements ainsi que sur la glace de l'armoire où se reflète son cul. Ma queue tressaute d'impatience...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Elle s'approche, redresse mon membre des deux doigts... </w:t>
      </w:r>
      <w:r>
        <w:rPr>
          <w:rFonts w:cs="Segoe UI" w:ascii="Georgia" w:hAnsi="Georgia"/>
          <w:bCs/>
          <w:color w:val="0000FF"/>
          <w:sz w:val="26"/>
          <w:szCs w:val="26"/>
        </w:rPr>
        <w:t>" Mmmh, elle est bien dure, j'adore te sucer quand elle comme ça...!"</w:t>
      </w:r>
      <w:r>
        <w:rPr>
          <w:rFonts w:cs="Segoe UI" w:ascii="Georgia" w:hAnsi="Georgia"/>
          <w:bCs/>
          <w:i/>
          <w:iCs/>
          <w:color w:val="0000FF"/>
          <w:sz w:val="26"/>
          <w:szCs w:val="26"/>
        </w:rPr>
        <w:t xml:space="preserve"> Sans plus attendre Sophie l'engouffre tout en me fixant, dans sa petite bouche fine et se met à l'astiquer... Alors qu'elle se délecte, je sens sa langue un peu rappeuse autour du gland et des frissons parcourent mon être en un éclair lorsqu'elle me chatouille le frein du prépuce : </w:t>
      </w:r>
      <w:r>
        <w:rPr>
          <w:rFonts w:cs="Segoe UI" w:ascii="Georgia" w:hAnsi="Georgia"/>
          <w:bCs/>
          <w:color w:val="0000FF"/>
          <w:sz w:val="26"/>
          <w:szCs w:val="26"/>
        </w:rPr>
        <w:t>"Ouaah, bon sang que c'est bon...!"</w:t>
      </w:r>
      <w:r>
        <w:rPr>
          <w:rFonts w:cs="Segoe UI" w:ascii="Georgia" w:hAnsi="Georgia"/>
          <w:bCs/>
          <w:i/>
          <w:iCs/>
          <w:color w:val="0000FF"/>
          <w:sz w:val="26"/>
          <w:szCs w:val="26"/>
        </w:rPr>
        <w:t xml:space="preserve">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me regarde, gémissant de plaisir la bouche pleine, sa bave suinte avec des bruits de succion, ses gros seins caressent mes cuisses, elle cligne des yeux, et me lance un petit clin d'œil en se délectant…. Après avoir sucé mon membre un petit moment, elle s'avance, le bout de ma queue entre ses lèvres et se met à caresser et chatouiller mes deux couilles avec ses deux grosses miches qui oscillent et se balancent. Quelle sensation extraordinaire... ! Je n'ai encore jamais vu une fille faire ça ; sucer une queue en me chatouillant les couilles en même temps avec ses nichons... ! C'est divin ! (**)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e lui demande alors de venir sur moi en m'offrant son cul pendant qu'elle continuerait à m'astiquer, en 69 pour être plus précis… Après avoir lâché ma queue ruisselante de bave, Sophie, tout en s'essuyant la salive mélangée à mes sécrétions dégoulinant sous son menton, s'exécute en se retournant puis glisse ses fesses au dessus de mon visage, me montrant une vue extra et très rapprochée sur son trou de balle qui se contracte, plissé en rayons et cerné de petits poils noirs.  Sublime ! Je vise alors sa chatte humide et ses deux pétales pourpres qui pendouillent… Sophie s'ajuste et colle sa moule sur ma bouche, mon nez se cognant sur son anus… Voilà tous mes sens dans son intimité, reniflant et goûtant à ses deux orifices... Mes bras entourent alors ses hanches. Pendant que je chatouille ses deux grosses baveuses avec ma langue, elle avale ma queue, la suce et la caresse avec sa langue, en reniflant à son tour mon intimité... Mes mains irrésistiblement attirées, s'aventurent pour aller tripoter ses miches… C'est décidément délicieux ce jeu d'excitation…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udain, elle laisse ma queue qui retombe et rebondit aussitôt sur mon ventre, tressaute, se tend, puis se détend au dessus de mon nombril, telle un ressort, dure et rallongée au maximum (***)... Je sens Sophie tellement excitée qu'elle n'en peut plus… comme moi d'ailleurs... !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En effet, ma chérie se redresse, s'avance, se place à califourchon sur mes hanches, attrape ma queue et frotte quelques secondes son abricot avec mon gland brillant et dilaté entre ses deux pétales humides,  puis, sans plus attendre, enfonce lentement en soupirant, mon membre long et épais dans sa chatte… Quel spectacle ! Je découvre ma Sophie de dos qui monte et descend doucement ses fesses, puis d'avant en arrière tel un piston coulissant, en cambrant ses hanches avec une vue imprenable sur son cul, son anus et son périnée que je caresse avec mon pouce… Ma bite, elle, est enserrée bien au chaud… Que c'est bon...! Je place mes mains sur ses fesses, bercé par ce doux va-et-vient et ses hanches qui ondulent... Elle retourne sa tête, balance ses cheveux sur le côté et me lance un superbe sourire dont elle a le secret, ferme les yeux et gémit la bouche ouverte, alors que je claque ses fesses d'une main… Elle adore ça la coquine...!</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Sophie place une main sur sa fesse et me laisse contempler un de ses nichons qui se balance en tournoyant pendant qu'elle se regarde dans le miroir… Magnifique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Elle reste installée comme ça un moment en coulissant, me massant les couilles lisses d'une main… Je suis envahi de frissons car elle se met en plus à contracter son vagin en même temps qu'elle pompe ma queue… Je suis aux anges…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Elle veut me voir maintenant, se lève et se retourne rapidement, ma queue rebondit sur mon ventre et se redresse en tressautant. Je suis obsédé par ses gros seins qui se balancent encore au moindre de ses mouvements… Sophie se penche sur moi, ses tétés lourds et surgonflés caressent ma poitrine, se met à cheval et s'introduit mon pieu rougi d'excitation, dilaté et lubrifié... Mes mains caressant ses cuisses, je l'entends encore soupirer de satisfaction alors que mon gros pieu s'enfonce doucement dans son antre... Elle se remet à me pomper doucement… Sublime cette sensation...! Ma bite a disparu mais je la sens naviguer, enserrée dans son vagin chaud et dégoulinant de cyprine, qu'elle contracte de nouveau malicieusement... Sophie est experte en la matière... Bon sang, qu'elle est jolie comme ça...! Elle rayonne de bonheur, sourit, me fixe de son regard brillant, m'embrasse, nos langues se caressent, elle gémit, ses deux gros nichons se balançant dans mes mains. Sophie s'agrippe à mes doigts pour l'aider à se redresser avant de se poser sur mon torse, accélère ses mouvements, s'éclate plusieurs fois en bougeant uniquement ses hanches, en se tortillant et frottant son clitoris sur mon pubis poilu, mon dard dans son ventre et mes mains sous ses nichons, à la recherche de son plaisir... Je jette un coup d'œil dans le miroir ; j'aperçois mes couilles qui rebondissent et se coincent contre ses fesses ; c'est une vision magnifique, mais je dois me retenir : </w:t>
      </w:r>
      <w:r>
        <w:rPr>
          <w:rFonts w:cs="Segoe UI" w:ascii="Georgia" w:hAnsi="Georgia"/>
          <w:bCs/>
          <w:color w:val="0000FF"/>
          <w:sz w:val="26"/>
          <w:szCs w:val="26"/>
        </w:rPr>
        <w:t>"Moins vite ma beauté, sinon je vais… !"</w:t>
      </w:r>
      <w:r>
        <w:rPr>
          <w:rFonts w:cs="Segoe UI" w:ascii="Georgia" w:hAnsi="Georgia"/>
          <w:bCs/>
          <w:i/>
          <w:iCs/>
          <w:color w:val="0000FF"/>
          <w:sz w:val="26"/>
          <w:szCs w:val="26"/>
        </w:rPr>
        <w:t xml:space="preserve"> Elle ralentie puis s'affale sur moi en faisant une pause. Je sens son corps chaud et parfumé, son souffle tremblotant au rythme de son cœur. Elle a joui et je sens encore ses spasmes autour de ma queue qui s'atténuent et s'espacent. On se fait de tendres bisous, yeux dans les yeux comme dans un miroir, en souriant... Moi je savoure ce moment et on attend mon tour. On est heureux pour un moment d'éternité...!</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Elle se redresse à nouveau et se remet à danser avec ma queue toujours prisonnière, accélère le rythme en fermant les yeux et la bouche ouverte... Je laisse ses deux nichons s'agiter en tournoyant au dessus de mon visage, le caressant même par instant, l'occasion de téter à nouveau ses gros mamelons tout en agrippant ses fesses des deux mains... Elle gémit en même temps que moi... Je sens monter cette vague qui va nous submerger à tous les deux... Je tiens à ce timing où l'on jouit et gémit ensemble ; elle, en contractant son vagin par spasmes, moi, en éjaculant pendant de longues secondes... Le temps pour ma queue de vider entièrement mes couilles de tout le sperme alors que mon être est toujours parcouru de frissons et de spasmes de plaisir...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Couchée sur moi, Sophie toute transie de bonheur, reprend ses esprits, se détache difficilement de ma bite étant encore étreinte dans son ventre et frissonnant de plaisir. Mon gland pourpre en ressort ainsi dilaté et dégoulinant de ma semence… Ma copine et moi sommes exténués et transpirants mais remplis d'un bonheur indicible… Difficile d'expliquer cette sensation et ce moment qui rend les êtres si beaux… Je suis alors heureux et fier de contempler ma beauté chérie après l'amour…</w:t>
      </w:r>
    </w:p>
    <w:p>
      <w:pPr>
        <w:pStyle w:val="Normal"/>
        <w:autoSpaceDE w:val="false"/>
        <w:jc w:val="both"/>
        <w:rPr>
          <w:rFonts w:ascii="Georgia" w:hAnsi="Georgia" w:cs="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On renouvelle très souvent ce moment délicieux, l'un dans l'autre, bouche à bouche, en variant les positions, essayant de faire durer le plaisir en l'escaladant jusqu'aux confins de la jouissance avant de s'y perdre, essoufflés mais HEUREUX...!!"</w:t>
      </w:r>
    </w:p>
    <w:p>
      <w:pPr>
        <w:pStyle w:val="Normal"/>
        <w:autoSpaceDE w:val="false"/>
        <w:jc w:val="both"/>
        <w:rPr>
          <w:rFonts w:ascii="Georgia" w:hAnsi="Georgia" w:cs="Georgia"/>
          <w:bCs/>
          <w:i/>
          <w:i/>
          <w:iCs/>
          <w:color w:val="0000FF"/>
          <w:sz w:val="26"/>
          <w:szCs w:val="26"/>
        </w:rPr>
      </w:pPr>
      <w:r>
        <w:rPr>
          <w:rFonts w:cs="Georgia" w:ascii="Georgia" w:hAnsi="Georgia"/>
          <w:bCs/>
          <w:i/>
          <w:iCs/>
          <w:color w:val="0000FF"/>
          <w:sz w:val="26"/>
          <w:szCs w:val="26"/>
        </w:rPr>
      </w:r>
    </w:p>
    <w:p>
      <w:pPr>
        <w:pStyle w:val="Normal"/>
        <w:jc w:val="both"/>
        <w:rPr>
          <w:rFonts w:ascii="Georgia" w:hAnsi="Georgia" w:cs="Georgia"/>
          <w:bCs/>
          <w:i/>
          <w:i/>
          <w:iCs/>
          <w:color w:val="0000FF"/>
          <w:sz w:val="26"/>
          <w:szCs w:val="26"/>
        </w:rPr>
      </w:pPr>
      <w:r>
        <w:rPr>
          <w:rFonts w:cs="Georgia" w:ascii="Georgia" w:hAnsi="Georgia"/>
          <w:bCs/>
          <w:i/>
          <w:iCs/>
          <w:color w:val="0000FF"/>
          <w:sz w:val="26"/>
          <w:szCs w:val="26"/>
        </w:rPr>
      </w:r>
    </w:p>
    <w:p>
      <w:pPr>
        <w:pStyle w:val="Normal"/>
        <w:rPr/>
      </w:pPr>
      <w:r>
        <w:rPr>
          <w:rFonts w:eastAsia="Georgia" w:cs="Georgia" w:ascii="Georgia" w:hAnsi="Georgia"/>
          <w:bCs/>
          <w:iCs/>
          <w:color w:val="0000FF"/>
          <w:sz w:val="26"/>
          <w:szCs w:val="26"/>
        </w:rPr>
        <w:t xml:space="preserve">    </w:t>
      </w:r>
      <w:r>
        <w:rPr>
          <w:rFonts w:cs="Georgia" w:ascii="Georgia" w:hAnsi="Georgia"/>
          <w:bCs/>
          <w:iCs/>
          <w:color w:val="0000FF"/>
          <w:sz w:val="26"/>
          <w:szCs w:val="26"/>
        </w:rPr>
        <w:t>(*) : Sophie mesure 1m 60</w:t>
      </w:r>
    </w:p>
    <w:p>
      <w:pPr>
        <w:pStyle w:val="Normal"/>
        <w:rPr>
          <w:rFonts w:ascii="Georgia" w:hAnsi="Georgia" w:cs="Georgia"/>
          <w:bCs/>
          <w:iCs/>
          <w:color w:val="0000FF"/>
          <w:sz w:val="26"/>
          <w:szCs w:val="26"/>
        </w:rPr>
      </w:pPr>
      <w:r>
        <w:rPr>
          <w:rFonts w:eastAsia="Georgia" w:cs="Georgia" w:ascii="Georgia" w:hAnsi="Georgia"/>
          <w:bCs/>
          <w:iCs/>
          <w:color w:val="0000FF"/>
          <w:sz w:val="26"/>
          <w:szCs w:val="26"/>
        </w:rPr>
        <w:t xml:space="preserve">  </w:t>
      </w:r>
      <w:r>
        <w:rPr>
          <w:rFonts w:cs="Georgia" w:ascii="Georgia" w:hAnsi="Georgia"/>
          <w:bCs/>
          <w:iCs/>
          <w:color w:val="0000FF"/>
          <w:sz w:val="26"/>
          <w:szCs w:val="26"/>
        </w:rPr>
        <w:t>(**) : il suffit d’une fille à forte poitrine + ma longue queue… </w:t>
      </w:r>
      <w:r>
        <w:rPr>
          <w:rFonts w:eastAsia="Wingdings" w:cs="Wingdings" w:ascii="Wingdings" w:hAnsi="Wingdings"/>
          <w:bCs/>
          <w:iCs/>
          <w:color w:val="0000FF"/>
          <w:sz w:val="26"/>
          <w:szCs w:val="26"/>
        </w:rPr>
        <w:t></w:t>
      </w:r>
      <w:r>
        <w:rPr>
          <w:rFonts w:cs="Georgia" w:ascii="Georgia" w:hAnsi="Georgia"/>
          <w:bCs/>
          <w:iCs/>
          <w:color w:val="0000FF"/>
          <w:sz w:val="26"/>
          <w:szCs w:val="26"/>
        </w:rPr>
        <w:t> </w:t>
      </w:r>
      <w:r>
        <w:rPr>
          <w:rFonts w:eastAsia="Wingdings" w:cs="Wingdings" w:ascii="Wingdings" w:hAnsi="Wingdings"/>
          <w:bCs/>
          <w:iCs/>
          <w:color w:val="0000FF"/>
          <w:sz w:val="26"/>
          <w:szCs w:val="26"/>
        </w:rPr>
        <w:t></w:t>
      </w:r>
      <w:r>
        <w:rPr>
          <w:rFonts w:cs="Georgia" w:ascii="Georgia" w:hAnsi="Georgia"/>
          <w:bCs/>
          <w:iCs/>
          <w:color w:val="0000FF"/>
          <w:sz w:val="26"/>
          <w:szCs w:val="26"/>
        </w:rPr>
        <w:t> </w:t>
      </w:r>
      <w:r>
        <w:rPr>
          <w:rFonts w:eastAsia="Wingdings" w:cs="Wingdings" w:ascii="Wingdings" w:hAnsi="Wingdings"/>
          <w:bCs/>
          <w:iCs/>
          <w:color w:val="0000FF"/>
          <w:sz w:val="26"/>
          <w:szCs w:val="26"/>
        </w:rPr>
        <w:t></w:t>
      </w:r>
    </w:p>
    <w:p>
      <w:pPr>
        <w:pStyle w:val="Normal"/>
        <w:rPr>
          <w:rFonts w:ascii="Georgia" w:hAnsi="Georgia" w:cs="Georgia"/>
          <w:iCs/>
          <w:color w:val="0000FF"/>
          <w:sz w:val="26"/>
          <w:szCs w:val="26"/>
        </w:rPr>
      </w:pPr>
      <w:r>
        <w:rPr>
          <w:rFonts w:cs="Georgia" w:ascii="Georgia" w:hAnsi="Georgia"/>
          <w:bCs/>
          <w:iCs/>
          <w:color w:val="0000FF"/>
          <w:sz w:val="26"/>
          <w:szCs w:val="26"/>
        </w:rPr>
        <w:t>(***) : 17 cm</w:t>
      </w:r>
      <w:r>
        <w:rPr>
          <w:rFonts w:cs="Georgia" w:ascii="Georgia" w:hAnsi="Georgia"/>
          <w:i/>
          <w:iCs/>
          <w:color w:val="0000FF"/>
          <w:sz w:val="26"/>
          <w:szCs w:val="26"/>
        </w:rPr>
        <w:t> </w:t>
      </w:r>
      <w:r>
        <w:rPr>
          <w:rFonts w:cs="Georgia" w:ascii="Georgia" w:hAnsi="Georgia"/>
          <w:iCs/>
          <w:color w:val="0000FF"/>
          <w:sz w:val="26"/>
          <w:szCs w:val="26"/>
        </w:rPr>
        <w:t xml:space="preserve">environ </w:t>
      </w:r>
      <w:r>
        <w:rPr>
          <w:rFonts w:cs="Georgia" w:ascii="Georgia" w:hAnsi="Georgia"/>
          <w:color w:val="0000FF"/>
          <w:sz w:val="26"/>
          <w:szCs w:val="26"/>
        </w:rPr>
        <w:t>et 4,5 cm sur sa plus grande épaisseur soit 18cm de circonférence !</w:t>
      </w:r>
    </w:p>
    <w:p>
      <w:pPr>
        <w:pStyle w:val="Normal"/>
        <w:jc w:val="both"/>
        <w:rPr>
          <w:rFonts w:ascii="Georgia" w:hAnsi="Georgia" w:cs="Georgia"/>
          <w:iCs/>
          <w:color w:val="0000FF"/>
          <w:sz w:val="26"/>
          <w:szCs w:val="26"/>
        </w:rPr>
      </w:pPr>
      <w:r>
        <w:rPr>
          <w:rFonts w:cs="Georgia" w:ascii="Georgia" w:hAnsi="Georgia"/>
          <w:iCs/>
          <w:color w:val="0000FF"/>
          <w:sz w:val="26"/>
          <w:szCs w:val="26"/>
        </w:rPr>
      </w:r>
    </w:p>
    <w:p>
      <w:pPr>
        <w:pStyle w:val="Normal"/>
        <w:jc w:val="both"/>
        <w:rPr>
          <w:rFonts w:ascii="Georgia" w:hAnsi="Georgia" w:cs="Georgia"/>
          <w:iCs/>
          <w:color w:val="0000FF"/>
          <w:sz w:val="26"/>
          <w:szCs w:val="26"/>
        </w:rPr>
      </w:pPr>
      <w:r>
        <w:rPr>
          <w:rFonts w:cs="Georgia" w:ascii="Georgia" w:hAnsi="Georgia"/>
          <w:iCs/>
          <w:color w:val="0000FF"/>
          <w:sz w:val="26"/>
          <w:szCs w:val="26"/>
        </w:rPr>
        <w:t>N.B. : J’ai réellement vécu ce récit et je le revis à chaque fois que je suis avec ma copine Sophie. Même s’il n’a rien de vraiment original, puisse celui-ci vous inspirer et nourrir votre libido…</w:t>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5027295" cy="634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7295" cy="6346190"/>
                    </a:xfrm>
                    <a:prstGeom prst="rect">
                      <a:avLst/>
                    </a:prstGeom>
                    <a:ln w="19050">
                      <a:solidFill>
                        <a:srgbClr val="0000FF"/>
                      </a:solidFill>
                    </a:ln>
                  </pic:spPr>
                </pic:pic>
              </a:graphicData>
            </a:graphic>
          </wp:inline>
        </w:drawing>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Dessin représentant un des instants les plus savoureux avec ma copin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On se retrouve enfin. A poil, on cache mal notre impatience. On prend tout de même le temps de se fondre dans nos regards, nos sourires  et nos caresses.</w:t>
      </w:r>
    </w:p>
    <w:p>
      <w:pPr>
        <w:pStyle w:val="Normal"/>
        <w:autoSpaceDE w:val="false"/>
        <w:jc w:val="center"/>
        <w:rPr/>
      </w:pPr>
      <w:r>
        <w:rPr>
          <w:rFonts w:cs="Georgia" w:ascii="Georgia" w:hAnsi="Georgia"/>
          <w:i/>
          <w:color w:val="0000FF"/>
          <w:sz w:val="26"/>
          <w:szCs w:val="26"/>
        </w:rPr>
        <w:t>Bref on profite ensemble d’un moment magique initiant notre corps à corps torride...</w:t>
      </w:r>
    </w:p>
    <w:p>
      <w:pPr>
        <w:pStyle w:val="Normal"/>
        <w:autoSpaceDE w:val="false"/>
        <w:jc w:val="center"/>
        <w:rPr/>
      </w:pPr>
      <w:r>
        <w:rPr>
          <w:rFonts w:cs="Georgia" w:ascii="Georgia" w:hAnsi="Georgia"/>
          <w:i/>
          <w:color w:val="0000FF"/>
          <w:sz w:val="26"/>
          <w:szCs w:val="26"/>
        </w:rPr>
        <w:t>Le joli visage de Sophie souriante s'apprête à m'embrasser, sur la pointe des pieds (elle est petite : 1m 60, moi : 1m 77), alors que ma queue réagit en gonflant et en s'allongeant tout en tressautant d’excitation.</w:t>
      </w:r>
    </w:p>
    <w:p>
      <w:pPr>
        <w:pStyle w:val="Normal"/>
        <w:jc w:val="center"/>
        <w:rPr>
          <w:rFonts w:ascii="Georgia" w:hAnsi="Georgia" w:cs="Georgia"/>
          <w:iCs/>
          <w:color w:val="0000FF"/>
          <w:sz w:val="26"/>
          <w:szCs w:val="26"/>
        </w:rPr>
      </w:pPr>
      <w:r>
        <w:rPr>
          <w:rFonts w:cs="Georgia" w:ascii="Georgia" w:hAnsi="Georgia"/>
          <w:i/>
          <w:color w:val="0000FF"/>
          <w:sz w:val="26"/>
          <w:szCs w:val="26"/>
        </w:rPr>
        <w:t>Remarquez la grosseur réelle de ses seins que j'ai dessinés sans exagération. Ils sont vivants et un régal en s'agitant librement pendant nos ébats... en tous cas, cela augmente notre excitation et notre plaisir...</w:t>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671830"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671830" cy="459105"/>
                    </a:xfrm>
                    <a:prstGeom prst="rect">
                      <a:avLst/>
                    </a:prstGeom>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4599940" cy="611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9940" cy="6118860"/>
                    </a:xfrm>
                    <a:prstGeom prst="rect">
                      <a:avLst/>
                    </a:prstGeom>
                    <a:ln w="19050">
                      <a:solidFill>
                        <a:srgbClr val="0000FF"/>
                      </a:solidFill>
                    </a:ln>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Il s'agit d'un dessin en perspective où je l'imagine lorsqu'elle me suc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Cela vous permet de découvrir le joli visage de ma copine que j'ai reproduit le plus fidèlement possible d'après photo.</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Comme on peut l'imaginer, Sophie adore ma grosse "sucett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Elle est en train de me la lécher. Un peu de bave reste attachée à sa langue alors que son visage est à l'aplomb de mes couilles lisses calées dans mon entrejamb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A noter ses gros seins qui pendent en caressant mes cuisses et ma queue au maximum de son érection alors qu'elle pulse et tressaute en se redressant.</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Mon excitation est trahie par une goutte de liquide séminal qui perle sur mon gland se trouvant alors juste au dessus de mon nombril. Cela donne une idée de sa grosseur et du plaisir que Sophie éprouve à l'avaler...</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671830"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671830" cy="459105"/>
                    </a:xfrm>
                    <a:prstGeom prst="rect">
                      <a:avLst/>
                    </a:prstGeom>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5379085" cy="7218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79085" cy="7218045"/>
                    </a:xfrm>
                    <a:prstGeom prst="rect">
                      <a:avLst/>
                    </a:prstGeom>
                    <a:ln w="19050">
                      <a:solidFill>
                        <a:srgbClr val="0000FF"/>
                      </a:solidFill>
                    </a:ln>
                  </pic:spPr>
                </pic:pic>
              </a:graphicData>
            </a:graphic>
          </wp:inline>
        </w:drawing>
      </w:r>
    </w:p>
    <w:p>
      <w:pPr>
        <w:pStyle w:val="Normal"/>
        <w:jc w:val="center"/>
        <w:rPr>
          <w:rFonts w:ascii="Georgia" w:hAnsi="Georgia" w:cs="Georgia"/>
          <w:i/>
          <w:i/>
          <w:iCs/>
          <w:color w:val="0000FF"/>
          <w:sz w:val="26"/>
          <w:szCs w:val="26"/>
        </w:rPr>
      </w:pPr>
      <w:r>
        <w:rPr>
          <w:rFonts w:cs="Georgia" w:ascii="Georgia" w:hAnsi="Georgia"/>
          <w:i/>
          <w:iCs/>
          <w:color w:val="0000FF"/>
          <w:sz w:val="26"/>
          <w:szCs w:val="26"/>
        </w:rPr>
      </w:r>
    </w:p>
    <w:p>
      <w:pPr>
        <w:pStyle w:val="Normal"/>
        <w:jc w:val="center"/>
        <w:rPr/>
      </w:pPr>
      <w:r>
        <w:rPr>
          <w:rFonts w:cs="Georgia" w:ascii="Georgia" w:hAnsi="Georgia"/>
          <w:i/>
          <w:color w:val="0000FF"/>
          <w:sz w:val="26"/>
          <w:szCs w:val="26"/>
        </w:rPr>
        <w:t>Voilà la vue fascinante dont je bénéficie avec Sophie à califourchon, ma queue enserrée dans sa chatte.</w:t>
      </w:r>
    </w:p>
    <w:p>
      <w:pPr>
        <w:pStyle w:val="Normal"/>
        <w:jc w:val="center"/>
        <w:rPr>
          <w:rFonts w:ascii="Georgia" w:hAnsi="Georgia" w:cs="Georgia"/>
          <w:i/>
          <w:i/>
          <w:color w:val="0000FF"/>
          <w:sz w:val="26"/>
          <w:szCs w:val="26"/>
        </w:rPr>
      </w:pPr>
      <w:r>
        <w:rPr>
          <w:rFonts w:cs="Georgia" w:ascii="Georgia" w:hAnsi="Georgia"/>
          <w:i/>
          <w:color w:val="0000FF"/>
          <w:sz w:val="26"/>
          <w:szCs w:val="26"/>
        </w:rPr>
        <w:t>Occasion unique de contempler et caresser son trou de balle</w:t>
      </w:r>
    </w:p>
    <w:p>
      <w:pPr>
        <w:pStyle w:val="Normal"/>
        <w:jc w:val="center"/>
        <w:rPr>
          <w:rFonts w:ascii="Georgia" w:hAnsi="Georgia" w:cs="Georgia"/>
          <w:i/>
          <w:i/>
          <w:color w:val="0000FF"/>
          <w:sz w:val="26"/>
          <w:szCs w:val="26"/>
        </w:rPr>
      </w:pPr>
      <w:r>
        <w:rPr>
          <w:rFonts w:cs="Georgia" w:ascii="Georgia" w:hAnsi="Georgia"/>
          <w:i/>
          <w:color w:val="0000FF"/>
          <w:sz w:val="26"/>
          <w:szCs w:val="26"/>
        </w:rPr>
        <w:t xml:space="preserve">Ici, j'imagine son gros tété qui se balance alors qu'elle contracte son vagin en même temps que son minou frotte mes couilles lisses. </w:t>
      </w:r>
    </w:p>
    <w:p>
      <w:pPr>
        <w:pStyle w:val="Normal"/>
        <w:jc w:val="center"/>
        <w:rPr>
          <w:rFonts w:ascii="Georgia" w:hAnsi="Georgia" w:cs="Georgia"/>
          <w:i/>
          <w:i/>
          <w:color w:val="0000FF"/>
          <w:sz w:val="26"/>
          <w:szCs w:val="26"/>
        </w:rPr>
      </w:pPr>
      <w:r>
        <w:rPr>
          <w:rFonts w:cs="Georgia" w:ascii="Georgia" w:hAnsi="Georgia"/>
          <w:i/>
          <w:color w:val="0000FF"/>
          <w:sz w:val="26"/>
          <w:szCs w:val="26"/>
        </w:rPr>
        <w:t>Je caresse et claque ses fesses pendant qu’elle se tortille. Sophie adore ça.</w:t>
      </w:r>
    </w:p>
    <w:p>
      <w:pPr>
        <w:pStyle w:val="Normal"/>
        <w:jc w:val="center"/>
        <w:rPr>
          <w:rFonts w:ascii="Georgia" w:hAnsi="Georgia" w:cs="Georgia"/>
          <w:i/>
          <w:i/>
          <w:color w:val="0000FF"/>
          <w:sz w:val="26"/>
          <w:szCs w:val="26"/>
        </w:rPr>
      </w:pPr>
      <w:r>
        <w:rPr>
          <w:rFonts w:cs="Georgia" w:ascii="Georgia" w:hAnsi="Georgia"/>
          <w:i/>
          <w:color w:val="0000FF"/>
          <w:sz w:val="26"/>
          <w:szCs w:val="26"/>
        </w:rPr>
        <w:t>C’est génial et délicieux… !</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671830"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671830" cy="459105"/>
                    </a:xfrm>
                    <a:prstGeom prst="rect">
                      <a:avLst/>
                    </a:prstGeom>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rPr>
          <w:rFonts w:ascii="Georgia" w:hAnsi="Georgia" w:cs="Georgia"/>
          <w:color w:val="0000FF"/>
          <w:sz w:val="26"/>
          <w:szCs w:val="26"/>
        </w:rPr>
      </w:pPr>
      <w:r>
        <w:rPr>
          <w:rFonts w:cs="Georgia" w:ascii="Georgia" w:hAnsi="Georgia"/>
          <w:color w:val="0000FF"/>
          <w:sz w:val="26"/>
          <w:szCs w:val="26"/>
        </w:rPr>
        <w:drawing>
          <wp:inline distT="0" distB="0" distL="0" distR="0">
            <wp:extent cx="6304280" cy="755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04280" cy="7559675"/>
                    </a:xfrm>
                    <a:prstGeom prst="rect">
                      <a:avLst/>
                    </a:prstGeom>
                    <a:ln w="19050">
                      <a:solidFill>
                        <a:srgbClr val="0000FF"/>
                      </a:solidFill>
                    </a:ln>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t xml:space="preserve">L'un dans l'autre et main dans la main, ma copine ondule ses hanches en faisant naviguer ma queue dans son ventre tout en frottant son clitoris sur mon pubis velu, en même temps que ses fesses caressent mes couilles... </w:t>
      </w:r>
    </w:p>
    <w:p>
      <w:pPr>
        <w:pStyle w:val="Normal"/>
        <w:jc w:val="center"/>
        <w:rPr>
          <w:rFonts w:ascii="Georgia" w:hAnsi="Georgia" w:cs="Georgia"/>
          <w:i/>
          <w:i/>
          <w:color w:val="0000FF"/>
          <w:sz w:val="26"/>
          <w:szCs w:val="26"/>
        </w:rPr>
      </w:pPr>
      <w:r>
        <w:rPr>
          <w:rFonts w:cs="Georgia" w:ascii="Georgia" w:hAnsi="Georgia"/>
          <w:i/>
          <w:color w:val="0000FF"/>
          <w:sz w:val="26"/>
          <w:szCs w:val="26"/>
        </w:rPr>
        <w:t>Elle est jolie. Elle est belle. Elle est magnifique.</w:t>
      </w:r>
    </w:p>
    <w:p>
      <w:pPr>
        <w:pStyle w:val="Normal"/>
        <w:jc w:val="center"/>
        <w:rPr>
          <w:rFonts w:ascii="Georgia" w:hAnsi="Georgia" w:cs="Georgia"/>
          <w:i/>
          <w:i/>
          <w:color w:val="0000FF"/>
          <w:sz w:val="26"/>
          <w:szCs w:val="26"/>
        </w:rPr>
      </w:pPr>
      <w:r>
        <w:rPr>
          <w:rFonts w:cs="Georgia" w:ascii="Georgia" w:hAnsi="Georgia"/>
          <w:i/>
          <w:color w:val="0000FF"/>
          <w:sz w:val="26"/>
          <w:szCs w:val="26"/>
        </w:rPr>
        <w:t>J'adore quand elle s’éclate comme ça !</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671830"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671830" cy="459105"/>
                    </a:xfrm>
                    <a:prstGeom prst="rect">
                      <a:avLst/>
                    </a:prstGeom>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rPr>
          <w:rFonts w:ascii="Georgia" w:hAnsi="Georgia" w:cs="Georgia"/>
          <w:color w:val="0000FF"/>
          <w:sz w:val="26"/>
          <w:szCs w:val="26"/>
        </w:rPr>
      </w:pPr>
      <w:r>
        <w:rPr>
          <w:rFonts w:cs="Georgia" w:ascii="Georgia" w:hAnsi="Georgia"/>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3404235" cy="539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04235" cy="5394325"/>
                    </a:xfrm>
                    <a:prstGeom prst="rect">
                      <a:avLst/>
                    </a:prstGeom>
                    <a:ln w="19050">
                      <a:solidFill>
                        <a:srgbClr val="0000FF"/>
                      </a:solidFill>
                    </a:ln>
                  </pic:spPr>
                </pic:pic>
              </a:graphicData>
            </a:graphic>
          </wp:inline>
        </w:drawing>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Dessin de Sophie à cheval sur ma queue en train de s'admirer dans le miroir de l'armoire au pied du lit.</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Ce miroir fait parti de nos jeux et délires sexuels. Il permet de voir et de savourer l'intégralité de nos ébats.</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Ici, ma coquine et moi profitons d'une vue superbe sur son cul, son trou de balle alors qu'elle écarte ses deux fesses, ma queue enserrée dans sa chatte et mes couilles lisses au "repos", pendouillant au dessus de mon anus caché par de nombreux poils...</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Je tenais plus particulièrement à vous dévoiler le plus fidèlement possible son joli visag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De même avec son sein gauche (vue dans le miroir) lourd et imposant par dessous lequel je peux assister à une véritable "scène porno" dixit ma coquine chérie...</w:t>
      </w:r>
    </w:p>
    <w:p>
      <w:pPr>
        <w:pStyle w:val="Normal"/>
        <w:autoSpaceDE w:val="false"/>
        <w:jc w:val="center"/>
        <w:rPr/>
      </w:pPr>
      <w:r>
        <w:rPr>
          <w:rFonts w:cs="Georgia" w:ascii="Georgia" w:hAnsi="Georgia"/>
          <w:i/>
          <w:color w:val="0000FF"/>
          <w:sz w:val="26"/>
          <w:szCs w:val="26"/>
        </w:rPr>
        <w:t>J'ai réalisé ce dessin d'après une photo que j'avais pris juste avant que Sophie s'éclate et jouisse avec mon chibre...</w:t>
      </w:r>
    </w:p>
    <w:p>
      <w:pPr>
        <w:pStyle w:val="Normal"/>
        <w:jc w:val="center"/>
        <w:rPr>
          <w:rFonts w:ascii="Georgia" w:hAnsi="Georgia" w:cs="Georgia"/>
          <w:color w:val="0000FF"/>
          <w:sz w:val="26"/>
          <w:szCs w:val="26"/>
        </w:rPr>
      </w:pPr>
      <w:r>
        <w:rPr>
          <w:rFonts w:cs="Georgia" w:ascii="Georgia" w:hAnsi="Georgia"/>
          <w:i/>
          <w:color w:val="0000FF"/>
          <w:sz w:val="26"/>
          <w:szCs w:val="26"/>
        </w:rPr>
        <w:t>Sachez que c'est mon illustration préférée au vu de la beauté de ma copine ainsi que de la réalisation d'un de mes fantasmes les plus forts...</w:t>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671830"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671830" cy="459105"/>
                    </a:xfrm>
                    <a:prstGeom prst="rect">
                      <a:avLst/>
                    </a:prstGeom>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5724525" cy="7335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24525" cy="7335520"/>
                    </a:xfrm>
                    <a:prstGeom prst="rect">
                      <a:avLst/>
                    </a:prstGeom>
                    <a:ln w="19050">
                      <a:solidFill>
                        <a:srgbClr val="0000FF"/>
                      </a:solidFill>
                    </a:ln>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t>Ici, je suis occupé à téter ses nichons tournoyant et caressant mon visage...</w:t>
        <w:br/>
        <w:t>  Ma copine, pendant ce temps, s'éclate avec mon chibre enserré dans sa chatte, en ondulant comme le ferait un piston de locomotive... Aidée de mes mains agrippées à ses fesses, je suis alors le plus heureux des hommes...!</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671830"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671830" cy="459105"/>
                    </a:xfrm>
                    <a:prstGeom prst="rect">
                      <a:avLst/>
                    </a:prstGeom>
                  </pic:spPr>
                </pic:pic>
              </a:graphicData>
            </a:graphic>
          </wp:inline>
        </w:drawing>
      </w:r>
    </w:p>
    <w:sectPr>
      <w:footerReference w:type="default" r:id="rId14"/>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812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color w:val="000000"/>
      <w:sz w:val="40"/>
      <w:szCs w:val="40"/>
    </w:rPr>
  </w:style>
  <w:style w:type="paragraph" w:styleId="Sender">
    <w:name w:val="Envelope Return"/>
    <w:basedOn w:val="Normal"/>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6.jpeg"/><Relationship Id="rId11" Type="http://schemas.openxmlformats.org/officeDocument/2006/relationships/image" Target="media/image2.jpeg"/><Relationship Id="rId12" Type="http://schemas.openxmlformats.org/officeDocument/2006/relationships/image" Target="media/image7.jpeg"/><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05:00Z</dcterms:created>
  <dc:creator>Bruce PENET</dc:creator>
  <dc:description/>
  <cp:keywords/>
  <dc:language>en-US</dc:language>
  <cp:lastModifiedBy>Bruce</cp:lastModifiedBy>
  <cp:lastPrinted>2013-04-21T14:58:00Z</cp:lastPrinted>
  <dcterms:modified xsi:type="dcterms:W3CDTF">2013-04-21T13:06:00Z</dcterms:modified>
  <cp:revision>477</cp:revision>
  <dc:subject/>
  <dc:title>Récit érotique</dc:title>
</cp:coreProperties>
</file>